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Compare and Contrast                                                                    </w:t>
      </w:r>
      <w:r>
        <w:rPr>
          <w:sz w:val="24"/>
          <w:szCs w:val="24"/>
        </w:rPr>
        <w:t>name ___________________________________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211455</wp:posOffset>
                </wp:positionV>
                <wp:extent cx="6310630" cy="6460490"/>
                <wp:effectExtent l="12700" t="12700" r="13335" b="1333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64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-23.6pt;margin-top:16.65pt;width:496.85pt;height:508.65pt;mso-wrap-style:none;v-text-anchor:middle">
                <v:fill o:detectmouseclick="t" type="solid" color2="black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7945</wp:posOffset>
                </wp:positionH>
                <wp:positionV relativeFrom="paragraph">
                  <wp:posOffset>211455</wp:posOffset>
                </wp:positionV>
                <wp:extent cx="6340475" cy="6460490"/>
                <wp:effectExtent l="13335" t="12700" r="12700" b="13335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0320" cy="6460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205.35pt;margin-top:16.65pt;width:499.2pt;height:508.6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Ghost Rider –the movie                                                                                                              and The Devil and Tom Wal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  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                  ________________________</w:t>
      </w:r>
    </w:p>
    <w:sectPr>
      <w:type w:val="nextPage"/>
      <w:pgSz w:orient="landscape" w:w="15840" w:h="12240"/>
      <w:pgMar w:left="1080" w:right="63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25:00Z</dcterms:created>
  <dc:creator>Wickert, Victor</dc:creator>
  <dc:description/>
  <dc:language>en-US</dc:language>
  <cp:lastModifiedBy>L-Net</cp:lastModifiedBy>
  <dcterms:modified xsi:type="dcterms:W3CDTF">2012-02-24T16:25:00Z</dcterms:modified>
  <cp:revision>2</cp:revision>
  <dc:subject/>
  <dc:title/>
</cp:coreProperties>
</file>